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Вынесено предупреждение СМУП «Горводоканал» о необходимости прекращения действий,    содержащих признаки нарушения антимонопольного законодательства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В действиях СМУП «Горводоканал» выявлены признаки нарушения антимонопольного законодательства,    выразившиеся в злоупотреблении доминирующим положением.</w:t>
        <w:br/>
        <w:t>СМУП «Горводоканал» необоснованно отказывает гражданке &lt;…&gt;    в выдаче технических условий на подключение строящегося жилого дома по адресу:    Смоленская обл.,    Смоленский район,    Корохоткинское сельское поселение,    пос.    Гедеоновка к сетям водоснабжения,    находящихся в эксплуатации предприятия.</w:t>
        <w:br/>
        <w:t>Смоленское УФАС России выдало предупреждение СМУП «Горводоканал» о необходимости прекращения указанных действий путем направления заявителю в десятидневный срок технических условий на подключение к сетям водоснабжения указанного строящегося жилого дома.</w:t>
        <w:br/>
        <w:t> </w:t>
        <w:br/>
        <w:t xml:space="preserve">Пресс-служба Смоленского УФАС России </w:t>
        <w:br/>
        <w:t>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5-09-28    07:48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