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ониторинг цен на      нефтепродукты за период с 13    августа по 20    августа 2019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Смоленской области проводит мониторинг цен на автомобильное топливо на территории Смоленской области.</w:t>
        <w:br/>
        <w:t>Объектами мониторинга определены следующие компании:    ПАО «НК «Роснефть»-Смоленскнефтепродукт» и ООО «Лукойл-Центрнефтепродукт».</w:t>
        <w:br/>
        <w:t>На АЗС города Смоленска и Смоленской области на 20 августа 2019    установлены следующие розничные цены:</w:t>
        <w:br/>
        <w:t>АЗС ПАО «НК «Роснефть» – Смоленскнефтепродукт»:</w:t>
        <w:br/>
        <w:t>АИ-92  -   42,30    руб./л.;</w:t>
        <w:br/>
        <w:t>АИ-95  -   45,55    руб./л.;</w:t>
        <w:br/>
        <w:t>ДТ  л    -   45,05    руб./л.</w:t>
        <w:br/>
        <w:t> </w:t>
        <w:br/>
        <w:t>АЗС ООО «Лукойл-Центрнефтепродукт»:</w:t>
        <w:br/>
        <w:t>АИ-92        –     43,65    руб./л.;</w:t>
        <w:br/>
        <w:t xml:space="preserve">АИ-95    (Евр) – </w:t>
      </w:r>
      <w:r>
        <w:rPr>
          <w:rFonts w:ascii="Times New Roman" w:hAnsi="Times New Roman"/>
          <w:sz w:val="24"/>
        </w:rPr>
        <w:t>㺮</w:t>
      </w:r>
      <w:r>
        <w:rPr>
          <w:rFonts w:ascii="Times New Roman" w:hAnsi="Times New Roman"/>
          <w:sz w:val="24"/>
        </w:rPr>
        <w:t>,90    руб./л.;</w:t>
        <w:br/>
        <w:t>ДТ-л   (экто)  –</w:t>
      </w:r>
      <w:r>
        <w:rPr>
          <w:rFonts w:ascii="Times New Roman" w:hAnsi="Times New Roman"/>
          <w:sz w:val="24"/>
        </w:rPr>
        <w:t>㺮</w:t>
      </w:r>
      <w:r>
        <w:rPr>
          <w:rFonts w:ascii="Times New Roman" w:hAnsi="Times New Roman"/>
          <w:sz w:val="24"/>
        </w:rPr>
        <w:t>,06    руб./л..</w:t>
        <w:br/>
        <w:t> </w:t>
        <w:br/>
        <w:t> </w:t>
        <w:br/>
        <w:t> </w:t>
        <w:br/>
        <w:t> </w:t>
        <w:br/>
        <w:t>Пресс-служба Смоленского УФАС России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8-20    09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